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Луначарского, д.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0 ноя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3 по 20 ноя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1" w:name="_Hlk156780232"/>
      <w:bookmarkStart w:id="2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Магазины» [4.4] на земельный участок с кадастровым номером 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23:45:0101158:498, расположенный по адресу: </w:t>
      </w:r>
      <w:bookmarkStart w:id="3" w:name="_Hlk21391476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район, город Крымск, улица Луначарского,                                                       д. 91</w:t>
      </w:r>
      <w:bookmarkEnd w:id="3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1-13T06:03:00Z</dcterms:modified>
  <cp:revision>230</cp:revision>
  <dc:subject/>
  <dc:title/>
</cp:coreProperties>
</file>